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10.06.2022 г. № 393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от  19.04.2022 г. № 111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писки из Единого государственного реестра недвижимости от 07.06.2022 года № КУВИ-001/2022-89022886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существующего сооружения  «Газоснабжение жилых домов по ул. Лесной, Октябрьской д. Еманжелинка Еткульского района» с кадастровым номером 74:07:0000000:1206, находящегося в собственности АО «Коркиномежрайгаз», расположенного по адресу: Челябинская область, Еткульский район, с. Еманжелинка, от точки врезки в существующий газопровод среднего давления «Газ.сети ЕПЗ» до Т.6 у дома № 1 по ул. Фабричной, до Т. 8 у дома № 2 по ул. Фабричной, до Т. 20 у дома № 7 по ул. Октябрьской, до Т. 21 у дома № 3 по ул. Октябрьской, до Т. 39 у дома № 20 по ул. Октябрьской, до Т. 52 у дома № 25 по ул. Октябрьской, являющегося линейным объектом системы газоснабжения местного значения, необходимого для организации газоснабжения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11779 (одиннадцать тысяч семьсот семьдесят девя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1779 (одиннадцать тысяч семьсот семьдесят девять) квадратных метров, согласно прилагаем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описании местоположения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Постановление администрации Еткульского муниципального района «Об установлении публичного сервитута» от 28.02.2022 года № 115 признать утратившим сил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53:00Z</dcterms:created>
  <dc:creator>марина</dc:creator>
  <dc:description/>
  <cp:keywords/>
  <dc:language>en-US</dc:language>
  <cp:lastModifiedBy>Наталья Юрьевна Стародубцева</cp:lastModifiedBy>
  <cp:lastPrinted>2022-06-07T11:59:00Z</cp:lastPrinted>
  <dcterms:modified xsi:type="dcterms:W3CDTF">2022-06-10T05:22:00Z</dcterms:modified>
  <cp:revision>25</cp:revision>
  <dc:subject/>
  <dc:title> </dc:title>
</cp:coreProperties>
</file>